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urriculum Cluster – Management Plan 2008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3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671"/>
        <w:gridCol w:w="1134"/>
        <w:gridCol w:w="1559"/>
        <w:gridCol w:w="2977"/>
        <w:gridCol w:w="239"/>
      </w:tblGrid>
      <w:tr>
        <w:trPr>
          <w:trHeight w:val="46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tended outcomes)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on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cluding benchmark data where appropriate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jc w:val="center"/>
              <w:rPr/>
            </w:pPr>
            <w:r>
              <w:rPr/>
              <w:t>wh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 whom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urc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dentify and establish a cluster group of schools to focus on the implementation of the revised curriculum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To liase with the EHSAS Project Manager and Principal the opportunity of inviting the cluster schools involved into the proposed curriculum clu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To liase with and invite the proposed cluster Principals’ to indicate their school’s interest in forming a cluster grou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To establish the two key staff members who will be each school’s representati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 end of Term 1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ommunication/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evelop a budget for the cluster group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 xml:space="preserve">Establish what the needs of the cluster may be and develop a spreadsheet to itemise the expenses based on the MOE funding availab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 end of term 1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/Tim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evelop a management plan for the cluster group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Identify the goals of the cluster group and determine the actions that need to occur to ensure the outcomes are achieved within the timeframe of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 first meeting 26 Mar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ot and all membe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establish cluster meetings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Identify a location and time, agenda for the first cluster mee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Send an invitation and agenda out to the school representatives involv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Organise catering/stationery requirements for the meeting (not needed for 26 Mar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Collaboratively decide on the timing/agenda for the next mee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ore TOD 26 Mar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us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/caterer/</w:t>
            </w:r>
          </w:p>
          <w:p>
            <w:pPr>
              <w:pStyle w:val="Normal"/>
              <w:rPr/>
            </w:pPr>
            <w:r>
              <w:rPr/>
              <w:t>stationery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vide ongoing opportunities for cluster professional reading, interaction, support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Identify relevant web based sites that provide in depth professional reading based on the revised curricul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Establish an e-based learning community for the clu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Publish and coordinate ongoing term by term cluster meet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Provide support both internally and externally when requi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 the end of Term 2 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-going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ot and cluster memb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 co-ordina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valuate the outcomes of the cluste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Develop an evaluation template for each meeting (do we want this – or will verbal do?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Collate evaluation information from the clu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>Publish the findings and email to the clu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ind w:left="515" w:hanging="515"/>
              <w:rPr/>
            </w:pPr>
            <w:r>
              <w:rPr/>
              <w:t xml:space="preserve">Implement ongoing suggestions/recommendations from the cluster into the evolving structure of he cluster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-going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g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750" w:leader="none"/>
      </w:tabs>
      <w:rPr/>
    </w:pPr>
    <w:r>
      <w:rPr>
        <w:i/>
        <w:sz w:val="20"/>
      </w:rPr>
      <w:t>Name – Performance Management Plan, 2007</w:t>
      <w:tab/>
      <w:tab/>
      <w:t xml:space="preserve">page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37:00Z</dcterms:created>
  <dc:creator>Kevin Carter</dc:creator>
  <dc:description/>
  <cp:keywords/>
  <dc:language>en-US</dc:language>
  <cp:lastModifiedBy>Beth Dungey</cp:lastModifiedBy>
  <cp:lastPrinted>2008-04-01T12:37:00Z</cp:lastPrinted>
  <dcterms:modified xsi:type="dcterms:W3CDTF">2008-03-31T23:37:00Z</dcterms:modified>
  <cp:revision>2</cp:revision>
  <dc:subject/>
  <dc:title>Management Plan – Template</dc:title>
</cp:coreProperties>
</file>